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20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8.</w:t>
      </w:r>
      <w:r>
        <w:rPr>
          <w:rFonts w:cs="Times New Roman" w:ascii="Times New Roman" w:hAnsi="Times New Roman"/>
          <w:szCs w:val="24"/>
          <w:lang w:val="sr-RS" w:eastAsia="en-US"/>
        </w:rPr>
        <w:t>0</w:t>
      </w:r>
      <w:r>
        <w:rPr>
          <w:rFonts w:cs="Times New Roman" w:ascii="Times New Roman" w:hAnsi="Times New Roman"/>
          <w:szCs w:val="24"/>
        </w:rPr>
        <w:t>6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1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/>
          <w:szCs w:val="24"/>
          <w:lang w:val="sr-RS" w:eastAsia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X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</w:t>
      </w:r>
      <w:r>
        <w:rPr>
          <w:lang w:val="sr-Latn-RS"/>
        </w:rPr>
        <w:t xml:space="preserve"> </w:t>
      </w:r>
      <w:r>
        <w:rPr/>
        <w:t>18</w:t>
      </w:r>
      <w:r>
        <w:rPr>
          <w:lang w:val="sr-RS"/>
        </w:rPr>
        <w:t>.</w:t>
      </w:r>
      <w:r>
        <w:rPr/>
        <w:t>06.2021</w:t>
      </w:r>
      <w:r>
        <w:rPr>
          <w:lang w:val="ru-RU"/>
        </w:rPr>
        <w:t>. године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/>
        <w:t>10</w:t>
      </w:r>
      <w:r>
        <w:rPr>
          <w:lang w:val="en-GB"/>
        </w:rPr>
        <w:t>.</w:t>
      </w:r>
      <w:r>
        <w:rPr>
          <w:lang w:val="ru-RU"/>
        </w:rPr>
        <w:t xml:space="preserve">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  <w:r>
        <w:rPr>
          <w:lang w:val="sr-RS"/>
        </w:rPr>
        <w:t xml:space="preserve"> О првој и четвртој тачки дневног реда (извод из записника и избор сарадника) изјашњавали су се сви чланови Изборног већа</w:t>
      </w:r>
      <w:r>
        <w:rPr/>
        <w:t xml:space="preserve"> </w:t>
      </w:r>
      <w:r>
        <w:rPr>
          <w:lang w:val="sr-RS"/>
        </w:rPr>
        <w:t xml:space="preserve">избором једног од понуђених одговора: за, против, уздржан. О другој, трећој и петој тачки (Избор наставника и предлог комисије за писање извештаја за избор наставника) изјашњавали су се наставници у истом или вишем звању од звања за које се учесник конкурса предлаже, односно када је реч о комисији,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24</w:t>
      </w:r>
      <w:r>
        <w:rPr>
          <w:lang w:val="ru-RU"/>
        </w:rPr>
        <w:t xml:space="preserve"> члана Изборног већа</w:t>
      </w:r>
      <w:r>
        <w:rPr/>
        <w:t>,</w:t>
      </w:r>
      <w:r>
        <w:rPr>
          <w:lang w:val="ru-RU"/>
        </w:rPr>
        <w:t xml:space="preserve"> укупно су гласала 1</w:t>
      </w:r>
      <w:r>
        <w:rPr>
          <w:lang w:val="sr-RS"/>
        </w:rPr>
        <w:t>2</w:t>
      </w:r>
      <w:r>
        <w:rPr>
          <w:lang w:val="sr-Latn-RS"/>
        </w:rPr>
        <w:t>2</w:t>
      </w:r>
      <w:r>
        <w:rPr>
          <w:lang w:val="sr-RS"/>
        </w:rPr>
        <w:t xml:space="preserve"> чл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 Н Е В Н И   Р Е Д</w:t>
      </w:r>
    </w:p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ind w:left="720" w:hanging="0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ind w:left="1440" w:hanging="720"/>
        <w:jc w:val="both"/>
        <w:rPr/>
      </w:pPr>
      <w:r>
        <w:rPr>
          <w:bCs/>
          <w:lang w:val="ru-RU" w:eastAsia="en-US"/>
        </w:rPr>
        <w:t>1.</w:t>
        <w:tab/>
      </w:r>
      <w:r>
        <w:rPr>
          <w:lang w:val="ru-RU"/>
        </w:rPr>
        <w:t xml:space="preserve">Разматрање и усвајање Извода из записника са </w:t>
      </w:r>
      <w:bookmarkStart w:id="0" w:name="_Hlk76024434"/>
      <w:r>
        <w:rPr>
          <w:lang w:val="ru-RU"/>
        </w:rPr>
        <w:t>IX</w:t>
      </w:r>
      <w:bookmarkEnd w:id="0"/>
      <w:r>
        <w:rPr>
          <w:lang w:val="ru-RU"/>
        </w:rPr>
        <w:t xml:space="preserve"> седнице Изборног већа Факултета, одржане </w:t>
      </w:r>
      <w:bookmarkStart w:id="1" w:name="_Hlk76024446"/>
      <w:r>
        <w:rPr>
          <w:lang w:val="ru-RU"/>
        </w:rPr>
        <w:t>28.05.</w:t>
      </w:r>
      <w:bookmarkEnd w:id="1"/>
      <w:r>
        <w:rPr>
          <w:lang w:val="ru-RU"/>
        </w:rPr>
        <w:t>2021. године</w:t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/>
      </w:pPr>
      <w:r>
        <w:rPr>
          <w:lang w:val="ru-RU"/>
        </w:rPr>
        <w:t xml:space="preserve">3. </w:t>
        <w:tab/>
        <w:t>Утврђивање оцена о раду и предлога одлуке за избор др Мирослава Комленића у складу са Закључком Научно-стручног већа за друштвено-хуманистичке науке Универзитета у Нишу</w:t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 xml:space="preserve">4. </w:t>
        <w:tab/>
        <w:t>Доношење одлуке о избору сарадника по расписаном конкурсу</w:t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/>
      </w:pPr>
      <w:r>
        <w:rPr>
          <w:lang w:val="ru-RU"/>
        </w:rPr>
        <w:t xml:space="preserve">5. 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ru-RU"/>
        </w:rPr>
        <w:t>6.</w:t>
        <w:tab/>
        <w:t>Разно</w:t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2" w:name="_Hlk509830256"/>
      <w:bookmarkStart w:id="3" w:name="_Hlk509830256"/>
      <w:bookmarkEnd w:id="3"/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4" w:name="_Hlk509830256"/>
      <w:bookmarkStart w:id="5" w:name="_Hlk509830256"/>
      <w:bookmarkEnd w:id="5"/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IX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28.05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>.</w:t>
      </w:r>
      <w:r>
        <w:rPr>
          <w:b/>
          <w:bCs/>
          <w:lang w:val="sr-Latn-CS"/>
        </w:rPr>
        <w:t xml:space="preserve">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bookmarkStart w:id="6" w:name="_Hlk76026215"/>
      <w:bookmarkEnd w:id="6"/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7" w:name="_Hlk76026215"/>
      <w:bookmarkStart w:id="8" w:name="_Hlk76026215"/>
      <w:bookmarkEnd w:id="8"/>
    </w:p>
    <w:p>
      <w:pPr>
        <w:pStyle w:val="Normal"/>
        <w:ind w:firstLine="600"/>
        <w:jc w:val="both"/>
        <w:rPr/>
      </w:pPr>
      <w:r>
        <w:rPr>
          <w:lang w:val="ru-RU"/>
        </w:rPr>
        <w:t xml:space="preserve">Чланови Изборног већа Факултета су већином гласова утврдили предлог одлукe да пријављени кандидат по расписанoм конкурсу буде изабран у наставничко звање за које је конкурисaо: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color w:val="000000"/>
          <w:shd w:fill="FFFFFF" w:val="clear"/>
          <w:lang w:val="sr-CS"/>
        </w:rPr>
      </w:pPr>
      <w:r>
        <w:rPr>
          <w:b/>
          <w:bCs/>
          <w:lang w:val="ru-RU"/>
        </w:rPr>
        <w:t>Др</w:t>
      </w:r>
      <w:r>
        <w:rPr>
          <w:rStyle w:val="StrongEmphasis"/>
          <w:lang w:val="sr-RS"/>
        </w:rPr>
        <w:t xml:space="preserve"> ТАЊА ЦВЕТКОВИЋ, </w:t>
      </w:r>
      <w:r>
        <w:rPr>
          <w:rStyle w:val="StrongEmphasis"/>
          <w:b w:val="false"/>
          <w:bCs w:val="false"/>
          <w:lang w:val="sr-RS"/>
        </w:rPr>
        <w:t xml:space="preserve">ванредни професор, у звање </w:t>
      </w:r>
      <w:r>
        <w:rPr>
          <w:rStyle w:val="StrongEmphasis"/>
          <w:b w:val="false"/>
          <w:bCs w:val="false"/>
          <w:i/>
          <w:iCs/>
          <w:lang w:val="sr-RS"/>
        </w:rPr>
        <w:t>редовни професор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Англистика (Енглески језик 1 и Енглески језик 2);</w:t>
      </w:r>
    </w:p>
    <w:p>
      <w:pPr>
        <w:pStyle w:val="Normal"/>
        <w:ind w:left="600" w:hanging="0"/>
        <w:jc w:val="both"/>
        <w:rPr>
          <w:b/>
          <w:b/>
          <w:bCs/>
          <w:i/>
          <w:i/>
          <w:iCs/>
          <w:color w:val="000000"/>
          <w:shd w:fill="FFFFFF" w:val="clear"/>
          <w:lang w:val="ru-RU"/>
        </w:rPr>
      </w:pPr>
      <w:r>
        <w:rPr>
          <w:b/>
          <w:bCs/>
          <w:i/>
          <w:iCs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bookmarkStart w:id="9" w:name="_Hlk73441919"/>
      <w:r>
        <w:rPr>
          <w:lang w:val="ru-RU"/>
        </w:rPr>
        <w:t>Чланови Изборног већа су већином гласова усвојили предлог одлуке о избору др Тање Цветковић у звање редовног професор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доприноса развоју наставно-научног подмлатка.</w:t>
      </w:r>
      <w:bookmarkStart w:id="10" w:name="_Hlk66962219"/>
      <w:bookmarkEnd w:id="9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складу са закључком Научно-стручног већа за друштвено-хуманистичке науке Универзитета у Нишу број 8/18-01-005/21-009 од 26.05.2021. године, примљен</w:t>
      </w:r>
      <w:r>
        <w:rPr>
          <w:lang w:val="sr-RS"/>
        </w:rPr>
        <w:t>и</w:t>
      </w:r>
      <w:r>
        <w:rPr>
          <w:lang w:val="ru-RU"/>
        </w:rPr>
        <w:t xml:space="preserve">м 02.06.2021. године, </w:t>
      </w:r>
      <w:bookmarkStart w:id="11" w:name="_Hlk76025930"/>
      <w:r>
        <w:rPr>
          <w:lang w:val="ru-RU"/>
        </w:rPr>
        <w:t xml:space="preserve">Изборно веће </w:t>
      </w:r>
      <w:bookmarkEnd w:id="11"/>
      <w:r>
        <w:rPr>
          <w:lang w:val="ru-RU"/>
        </w:rPr>
        <w:t xml:space="preserve">Филозофског факултета је, на основу предлога Департмана за психологију, утврдило оцене предвиђене чланом 16. став 1. Правилника о поступку стицања звања и заснивања радног односа наставника Универзитета у Нишу („Гласник Универзитета у Нишу број 2/18 и 4/18), за кандидата др Мирослава Комленића: </w:t>
      </w:r>
      <w:bookmarkStart w:id="12" w:name="_Hlk76025820"/>
      <w:r>
        <w:rPr>
          <w:lang w:val="ru-RU"/>
        </w:rPr>
        <w:t xml:space="preserve">позитивну оцену </w:t>
      </w:r>
      <w:bookmarkEnd w:id="12"/>
      <w:r>
        <w:rPr>
          <w:lang w:val="ru-RU"/>
        </w:rPr>
        <w:t>резултата научног и истраживачког рада кандидата; позитивну оцену ангажовања кандидата у развоју наставе и развоју других делатности Факултета; позитивну оцену резултата педагошког рада кандидата и позитивну оцену резултата постигнутих у обезбеђивању научно-наставног подмлатка. Чланови Изборног већа су</w:t>
      </w:r>
      <w:r>
        <w:rPr/>
        <w:t xml:space="preserve"> </w:t>
      </w:r>
      <w:r>
        <w:rPr>
          <w:lang w:val="ru-RU"/>
        </w:rPr>
        <w:t>на основу предлога Департмана за психологију, већином гласова, утврдили предлог одлуке за избор др Мирослава Комленића у звање доцента по конкурсу за избор једног наставника у звање доцент или ванредни професор за ужу научну област Психологија (Психологија учења 2 и Методологија психолошког истраживањ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bookmarkStart w:id="13" w:name="_Hlk76033794"/>
      <w:bookmarkEnd w:id="13"/>
      <w:r>
        <w:rPr>
          <w:lang w:val="ru-RU"/>
        </w:rPr>
        <w:t>Предло</w:t>
      </w:r>
      <w:r>
        <w:rPr>
          <w:lang w:val="sr-RS"/>
        </w:rPr>
        <w:t>зи</w:t>
      </w:r>
      <w:r>
        <w:rPr>
          <w:lang w:val="ru-RU"/>
        </w:rPr>
        <w:t xml:space="preserve">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  <w:bookmarkStart w:id="14" w:name="_Hlk76033794"/>
      <w:bookmarkStart w:id="15" w:name="_Hlk76033794"/>
      <w:bookmarkEnd w:id="10"/>
      <w:bookmarkEnd w:id="15"/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  <w:t>Т а ч к а 4.</w:t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Чланови Изборног већа су једногласно донели одлуку да пријављени кандидат по расписанoм конкурсу буде изабран у сарадничко звање за које је конкурисaо: </w:t>
        <w:tab/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1.</w:t>
      </w:r>
      <w:r>
        <w:rPr/>
        <w:t xml:space="preserve"> </w:t>
      </w:r>
      <w:r>
        <w:rPr>
          <w:b/>
          <w:bCs/>
          <w:color w:val="000000"/>
          <w:shd w:fill="FFFFFF" w:val="clear"/>
          <w:lang w:val="sr-RS"/>
        </w:rPr>
        <w:t>МИЛИЦА ЂОРЂЕВИЋ</w:t>
      </w:r>
      <w:r>
        <w:rPr>
          <w:color w:val="000000"/>
          <w:shd w:fill="FFFFFF" w:val="clear"/>
          <w:lang w:val="sr-RS"/>
        </w:rPr>
        <w:t xml:space="preserve">, сарадник у настави, у звање </w:t>
      </w:r>
      <w:r>
        <w:rPr>
          <w:i/>
          <w:iCs/>
          <w:color w:val="000000"/>
          <w:shd w:fill="FFFFFF" w:val="clear"/>
          <w:lang w:val="sr-RS"/>
        </w:rPr>
        <w:t>сарадник у настави</w:t>
      </w:r>
      <w:r>
        <w:rPr>
          <w:color w:val="000000"/>
          <w:shd w:fill="FFFFFF" w:val="clear"/>
          <w:lang w:val="sr-RS"/>
        </w:rPr>
        <w:t xml:space="preserve"> за ужу научну област Руска књижевност и култура (Руска књижевност друге половине XX века и Руски романтизам).</w:t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  <w:t>Т а ч к а 5.</w:t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ab/>
        <w:t>У складу са одредбама члана 8. и 9. Правилника о поступку стицања звања и заснивања радног односа наставника Универзитета у Нишу, а сходно конкурсу за избор наставника Филозофског факултета у Нишу, Изборно веће Факултета, једногласно је донело предлог одлуке о образовању стручне комисије за писање извештаја о пријављеним кандидатим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RS"/>
        </w:rPr>
        <w:tab/>
        <w:t>Образује се Kомисија за припрему извештаја о пријављеним кандидатима за избор у звања наставника Филозофског факултета Универзитета у Ниш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Једног наставника у звање ванредни или редовни професор за ужу научну област Социологија (Основи социологије на нематичним департманима и Социологија мањинских идентитета), у састав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1.</w:t>
        <w:tab/>
        <w:t>Др Душан Маринковић, редовни професор Филозофског факултета у Новом Саду, ужа научна област: Социологија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RS"/>
        </w:rPr>
        <w:t>2.   Др Иван Цвитковић, редовни члан Академија наука и умјетности Босне и Херцеговине АНУБиХ, професор емеритус Универзитета у Сарајеву, ужа научна област: Социологија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RS"/>
        </w:rPr>
        <w:t>3.   Др Драгољуб Ђорђевић, редовни професор Машинског факултета у Нишу, у пензији, ужа научна област: Социологиј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RS"/>
        </w:rPr>
        <w:t>2.</w:t>
        <w:tab/>
        <w:t>Једног наставника у звање ванредни или редовни професор за ужу научну област Социологија (Социјална демографија и Социологија омладине), у састав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RS"/>
        </w:rPr>
        <w:t>1.</w:t>
        <w:tab/>
        <w:t>Др Наталија Јовановић, редовни професор Филозофског факултета у Нишу, ужа научна област: Социологиј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2.</w:t>
        <w:tab/>
        <w:t>Др Мирјана Бобић, редовни професор Филозофског факултета у Београду, ужа научна област: Социологија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RS"/>
        </w:rPr>
        <w:t>3.</w:t>
        <w:tab/>
        <w:t>Др Душан Мојић, редовни професор Филозофског факултета у Београду, ужа научна област: Социологиј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RS"/>
        </w:rPr>
        <w:t>3.</w:t>
        <w:tab/>
        <w:t>Једног наставника у звање доцент за ужу научну област Српски језик (Лингвометодика и Српски језик као страни), у састав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RS"/>
        </w:rPr>
        <w:t>1. Др Марина Јањић, редовни професор Филозофског факултета у Нишу, ужа научна област: Српски језик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RS"/>
        </w:rPr>
        <w:t>2. Др Весна Крајишник, ванредни професор Филолошког факултета у Београду, ужа научна област: Методика српског језика као страног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RS"/>
        </w:rPr>
        <w:t>3. Др Снежана Божић, ванредни професор Филозофског факултета у Нишу, ужа научна област: Српска и компаративна књижевност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RS"/>
        </w:rPr>
        <w:t>4. Једног наставника у звање доцент за ужу научну област Право (Медијско право и Људска права), у састав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1.</w:t>
        <w:tab/>
        <w:t>Др Дејан Вучетић, ванредни професор Правног факултета у Нишу, ужа јавноправна научна област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RS"/>
        </w:rPr>
        <w:t>2.</w:t>
        <w:tab/>
        <w:t>Др Маја Настић, ванредни професор Правног факултета у Нишу, ужа јавноправна научна област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RS"/>
        </w:rPr>
        <w:t>3.</w:t>
        <w:tab/>
        <w:t>Др Јелена Вучковић, ванредни професор Правног факултета у Крагујевцу, ужа уставноправна научна облас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31:00Z</dcterms:created>
  <dc:creator>rc</dc:creator>
  <dc:description/>
  <cp:keywords/>
  <dc:language>en-US</dc:language>
  <cp:lastModifiedBy>Snežana Miljković</cp:lastModifiedBy>
  <cp:lastPrinted>2021-06-19T10:01:00Z</cp:lastPrinted>
  <dcterms:modified xsi:type="dcterms:W3CDTF">2021-09-15T10:00:00Z</dcterms:modified>
  <cp:revision>20</cp:revision>
  <dc:subject/>
  <dc:title>Република Србија</dc:title>
</cp:coreProperties>
</file>